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Pilar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d-ID"/>
        </w:rPr>
        <w:t>Penelitia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d-ID"/>
        </w:rPr>
        <w:t>Lingkung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id-ID"/>
        </w:rPr>
        <w:t>Ecocampus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id-ID"/>
        </w:rPr>
        <w:t>Ecovillage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i/>
          <w:i/>
          <w:color w:val="008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8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102235</wp:posOffset>
            </wp:positionV>
            <wp:extent cx="2190750" cy="1642745"/>
            <wp:effectExtent l="0" t="0" r="0" b="0"/>
            <wp:wrapNone/>
            <wp:docPr id="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 w:eastAsia="en-US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86360</wp:posOffset>
            </wp:positionV>
            <wp:extent cx="2021205" cy="2943225"/>
            <wp:effectExtent l="0" t="0" r="0" b="0"/>
            <wp:wrapNone/>
            <wp:docPr id="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 w:eastAsia="en-US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242570</wp:posOffset>
            </wp:positionV>
            <wp:extent cx="2190750" cy="1645920"/>
            <wp:effectExtent l="0" t="0" r="0" b="0"/>
            <wp:wrapNone/>
            <wp:docPr id="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id-ID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bCs/>
          <w:color w:val="008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8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  <w:lang w:val="id-ID"/>
        </w:rPr>
        <w:t>Disusun Oleh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id-ID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d-ID"/>
        </w:rPr>
        <w:t>Teguh Husodo, Sunardi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lang w:val="id-ID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d-ID"/>
        </w:rPr>
        <w:t xml:space="preserve">Erri N Megantara dan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id-ID"/>
        </w:rPr>
        <w:t>Kontributor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d-ID"/>
        </w:rPr>
        <w:t>Rini Soemarwoto,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id-ID"/>
        </w:rPr>
        <w:t xml:space="preserve"> Ruhyat Partasasmita, Sophia Dwiratna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id-ID"/>
        </w:rPr>
        <w:t>dan Sapari Hadian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d-ID"/>
        </w:rPr>
        <w:t>Lembaga Penelitian dan Pengabdian Masyarakat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id-ID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id-ID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d-ID"/>
        </w:rPr>
        <w:t>Universitas Padjadjaran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id-ID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id-ID"/>
        </w:rPr>
        <w:t>Jl. Raya Bandung Sumedang KM 21, Jatinangor, 45363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id-ID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id-ID"/>
        </w:rPr>
        <w:t xml:space="preserve">Ph: (202) 785-4426, Fax: (202) 785-4428,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b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://www.lppm.unpad.ac.id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lppm.unpad.ac.id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06:00Z</dcterms:created>
  <dc:creator>Windons</dc:creator>
  <dc:description/>
  <cp:keywords/>
  <dc:language>en-US</dc:language>
  <cp:lastModifiedBy>Valued Acer Customer</cp:lastModifiedBy>
  <cp:lastPrinted>2013-02-14T14:10:00Z</cp:lastPrinted>
  <dcterms:modified xsi:type="dcterms:W3CDTF">2013-02-26T04:06:00Z</dcterms:modified>
  <cp:revision>2</cp:revision>
  <dc:subject/>
  <dc:title/>
</cp:coreProperties>
</file>